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</w:rPr>
      </w:pPr>
      <w:r>
        <w:rPr>
          <w:b/>
        </w:rPr>
        <w:t>Вакантные должности врачей-специалистов на 14 ноября 2025</w:t>
      </w:r>
    </w:p>
    <w:p>
      <w:pPr>
        <w:pStyle w:val="Standard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6"/>
        <w:gridCol w:w="992"/>
        <w:gridCol w:w="1843"/>
        <w:gridCol w:w="2126"/>
        <w:gridCol w:w="3054"/>
      </w:tblGrid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240" w:before="0" w:after="300"/>
              <w:jc w:val="center"/>
              <w:outlineLvl w:val="0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  <w:t>ГБУЗ РМ «Ардатовская районная больница им. Доктора Святителя Луки (Войно-Ясенецкого)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он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,61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 паллиативной медицинской помощи - врач по оказан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,06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0,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льтразвуковой диагностики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1,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281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5,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убова Поля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Потьминской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 4 детских сада, магаз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д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1297" w:hRule="atLeast"/>
        </w:trPr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узаевская центральная районная больница» Инсарское поликлиническое отделение.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нсар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Главный врач – Назаров Алексей Леонид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сударственное бюджетное учреждение здравоохранения Республики Мордовия</w:t>
            </w:r>
            <w:r>
              <w:rPr>
                <w:sz w:val="24"/>
                <w:szCs w:val="24"/>
              </w:rPr>
              <w:t xml:space="preserve"> «Ковылкинская центральная районная больниц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54, Республика Мордовия, г.Ковылкино, ул. Гагарина, д.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– Шукшин Владимир Иванович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3453) 2-14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 – Буторина Татьяна Федоровн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Тел./факс (83453) 2-14-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553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933" w:hRule="atLeast"/>
        </w:trPr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ультразвуковой диагностик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93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93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274" w:hRule="atLeast"/>
        </w:trPr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слобод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-нарк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6416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30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>
          <w:trHeight w:val="125" w:hRule="atLeast"/>
        </w:trPr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омодановская </w:t>
            </w:r>
            <w:r>
              <w:rPr>
                <w:b/>
                <w:sz w:val="22"/>
                <w:szCs w:val="22"/>
              </w:rPr>
              <w:t>поликлиника имени               В.С. Поросенков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4316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модановский район, п. Ромоданово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9а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Кудашкин Андрей Петрович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38) 2-90-70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дров -</w:t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62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поликлиникой-врач-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6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</w:t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главный врач Назаров Алексей Леонидович, начальник отдела кадров Катышева И.А., 898756697008(83451)25423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детский кард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врач Дуваяров Зинхар Арзу Оглы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8(83432)2-14-48, 2-17-20 (приемная главного врач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хирур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ньгушевская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Теньгуш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5954747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акушер-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карди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рентген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>
          <w:trHeight w:val="533" w:hRule="atLeast"/>
        </w:trPr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4/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Левщанова Ирина Алексе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клинический фармаколог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-5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8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ллерголог-имму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9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челюстно-лицево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-67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1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 (+стимулирующие выпла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ирский район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дыркаева Елена Викторовна -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1                  Главный врач Смакаева Светлана Рафик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Епитифорова Мария Владими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117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тге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фтальм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врачебная практика (семейная медицина)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93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докри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4-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терапев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еотлож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1,42 руб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одильный дом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24, Республика Мордовия, г. Саран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22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sz w:val="22"/>
                <w:szCs w:val="22"/>
              </w:rPr>
              <w:t>Главный врач:</w:t>
            </w:r>
            <w:r>
              <w:rPr>
                <w:sz w:val="22"/>
                <w:szCs w:val="22"/>
              </w:rPr>
              <w:t xml:space="preserve"> Тумаева Юлия Александров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46-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: Торопова Елена Николаевна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27-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6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 xml:space="preserve">ГБУЗ Республики Мордовия «Детская поликлиника № 3» РМ, г. Саранск, пр 60 лет Октября, 6а 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И.о. гл.врач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уролог-андр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bCs/>
                <w:color w:val="0B1F33"/>
                <w:sz w:val="22"/>
                <w:szCs w:val="22"/>
                <w:shd w:fill="FFFFFF" w:val="clear"/>
              </w:rPr>
              <w:t>Мотякин Андрей Николаевич</w:t>
            </w:r>
            <w:r>
              <w:rPr>
                <w:sz w:val="22"/>
                <w:szCs w:val="22"/>
              </w:rPr>
              <w:t>–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ордовский республиканский кожно-венер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а, 3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Колыганов Валерий Викт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5-24-0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Жесткова Ксения Александровн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45-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5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36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500,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овылкинский детский санаторий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Ковылкин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9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3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Style21">
    <w:name w:val="Верхний колонтитул Знак"/>
    <w:qFormat/>
    <w:rPr>
      <w:kern w:val="2"/>
    </w:rPr>
  </w:style>
  <w:style w:type="character" w:styleId="Style22">
    <w:name w:val="Нижний колонтитул Знак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5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32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5-11-24T1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